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1131"/>
        <w:gridCol w:w="226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253754385"/>
            <w:bookmarkStart w:id="1" w:name="__Fieldmark__0_4253754385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4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253754385"/>
            <w:bookmarkStart w:id="3" w:name="__Fieldmark__1_4253754385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6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6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253754385"/>
            <w:bookmarkStart w:id="5" w:name="__Fieldmark__2_4253754385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  <w:r>
              <w:rPr>
                <w:sz w:val="1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6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6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117997, ГСП-7, г. Москва, Варшавское шоссе, д. 45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, ИПУ 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95 198-17-20 доб. 11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7 495 334-93-40</w:t>
            </w:r>
          </w:p>
        </w:tc>
      </w:tr>
      <w:tr>
        <w:trPr>
          <w:trHeight w:val="66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8"/>
                <w:sz w:val="18"/>
                <w:szCs w:val="18"/>
                <w:lang w:val="en-US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paten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ip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 xml:space="preserve">1. Название представленной на регистрацию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u w:val="single"/>
                <w:lang w:eastAsia="ru-RU"/>
              </w:rPr>
              <w:t>ПРОГРАММы ДЛЯ ЭВМ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 xml:space="preserve">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highlight w:val="yellow"/>
                <w:lang w:eastAsia="ru-RU"/>
              </w:rPr>
              <w:t>_________________________________________________________________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 1037739269590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  7728013512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государственное бюджетное учреждение науки Институт проблем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им. В.А. Трапезникова Российской академии наук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я, 117997, г. Москва, Профсоюзная, 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253754385"/>
            <w:bookmarkStart w:id="7" w:name="__Fieldmark__3_4253754385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253754385"/>
            <w:bookmarkStart w:id="9" w:name="__Fieldmark__4_425375438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253754385"/>
            <w:bookmarkStart w:id="11" w:name="__Fieldmark__5_425375438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4253754385"/>
            <w:bookmarkStart w:id="13" w:name="__Fieldmark__6_4253754385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4253754385"/>
            <w:bookmarkStart w:id="15" w:name="__Fieldmark__7_4253754385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4253754385"/>
            <w:bookmarkStart w:id="17" w:name="__Fieldmark__8_4253754385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4253754385"/>
            <w:bookmarkStart w:id="19" w:name="__Fieldmark__9_4253754385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4253754385"/>
            <w:bookmarkStart w:id="21" w:name="__Fieldmark__10_4253754385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4253754385"/>
            <w:bookmarkStart w:id="23" w:name="__Fieldmark__11_4253754385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4253754385"/>
            <w:bookmarkStart w:id="25" w:name="__Fieldmark__12_4253754385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4253754385"/>
            <w:bookmarkStart w:id="27" w:name="__Fieldmark__13_4253754385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4253754385"/>
            <w:bookmarkStart w:id="29" w:name="__Fieldmark__14_4253754385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4253754385"/>
            <w:bookmarkStart w:id="31" w:name="__Fieldmark__15_4253754385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4253754385"/>
            <w:bookmarkStart w:id="33" w:name="__Fieldmark__16_4253754385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4253754385"/>
            <w:bookmarkStart w:id="35" w:name="__Fieldmark__17_4253754385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 СОЗДАНИЯ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 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4253754385"/>
            <w:bookmarkStart w:id="37" w:name="__Fieldmark__18_4253754385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4253754385"/>
            <w:bookmarkStart w:id="39" w:name="__Fieldmark__19_4253754385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4253754385"/>
            <w:bookmarkStart w:id="41" w:name="__Fieldmark__20_4253754385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sectPr>
          <w:type w:val="nextPage"/>
          <w:pgSz w:w="11906" w:h="16838"/>
          <w:pgMar w:left="1077" w:right="90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 АВТОРЫ    Всего авторов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u w:val="single"/>
                <w:lang w:eastAsia="ru-RU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2" w:name="__Fieldmark__21_4253754385"/>
            <w:bookmarkStart w:id="43" w:name="__Fieldmark__21_4253754385"/>
            <w:bookmarkEnd w:id="4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85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месяц: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год: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ражданство: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оссия,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_________, г. _________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val="en-US" w:eastAsia="en-US"/>
              </w:rPr>
              <w:t>ул. 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, д.____, кв. ___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2"/>
                <w:szCs w:val="18"/>
                <w:lang w:eastAsia="ru-RU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bCs/>
                <w:i/>
                <w:sz w:val="12"/>
                <w:szCs w:val="18"/>
                <w:lang w:eastAsia="ru-RU"/>
              </w:rPr>
              <w:t>индекс</w:t>
            </w:r>
          </w:p>
        </w:tc>
      </w:tr>
      <w:tr>
        <w:trPr>
          <w:trHeight w:val="7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________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4" w:name="__Fieldmark__22_4253754385"/>
            <w:bookmarkStart w:id="45" w:name="__Fieldmark__22_4253754385"/>
            <w:bookmarkEnd w:id="4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6" w:name="__Fieldmark__23_4253754385"/>
            <w:bookmarkStart w:id="47" w:name="__Fieldmark__23_4253754385"/>
            <w:bookmarkEnd w:id="4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8" w:name="__Fieldmark__24_4253754385"/>
            <w:bookmarkStart w:id="49" w:name="__Fieldmark__24_4253754385"/>
            <w:bookmarkEnd w:id="4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44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0" w:name="__Fieldmark__25_4253754385"/>
            <w:bookmarkStart w:id="51" w:name="__Fieldmark__25_4253754385"/>
            <w:bookmarkEnd w:id="5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2" w:name="__Fieldmark__26_4253754385"/>
            <w:bookmarkStart w:id="53" w:name="__Fieldmark__26_4253754385"/>
            <w:bookmarkEnd w:id="5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2801351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28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6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4" w:name="__Fieldmark__27_4253754385"/>
            <w:bookmarkStart w:id="55" w:name="__Fieldmark__27_4253754385"/>
            <w:bookmarkEnd w:id="5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6" w:name="__Fieldmark__28_4253754385"/>
            <w:bookmarkStart w:id="57" w:name="__Fieldmark__28_4253754385"/>
            <w:bookmarkEnd w:id="5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- диск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8" w:name="__Fieldmark__29_4253754385"/>
            <w:bookmarkStart w:id="59" w:name="__Fieldmark__29_4253754385"/>
            <w:bookmarkEnd w:id="5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0" w:name="__Fieldmark__30_4253754385"/>
            <w:bookmarkStart w:id="61" w:name="__Fieldmark__30_4253754385"/>
            <w:bookmarkEnd w:id="6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2" w:name="__Fieldmark__31_4253754385"/>
            <w:bookmarkStart w:id="63" w:name="__Fieldmark__31_4253754385"/>
            <w:bookmarkEnd w:id="6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на создание базы данных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4" w:name="__Fieldmark__32_4253754385"/>
            <w:bookmarkStart w:id="65" w:name="__Fieldmark__32_4253754385"/>
            <w:bookmarkEnd w:id="6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        на  1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6" w:name="__Fieldmark__33_4253754385"/>
            <w:bookmarkStart w:id="67" w:name="__Fieldmark__33_4253754385"/>
            <w:bookmarkEnd w:id="6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                                                                                                                                                          на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8" w:name="__Fieldmark__34_4253754385"/>
            <w:bookmarkStart w:id="69" w:name="__Fieldmark__34_4253754385"/>
            <w:bookmarkEnd w:id="6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0" w:name="__Fieldmark__35_4253754385"/>
            <w:bookmarkStart w:id="71" w:name="__Fieldmark__35_4253754385"/>
            <w:bookmarkEnd w:id="7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         на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2" w:name="__Fieldmark__36_4253754385"/>
            <w:bookmarkStart w:id="73" w:name="__Fieldmark__36_4253754385"/>
            <w:bookmarkEnd w:id="7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(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          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4" w:name="__Fieldmark__37_4253754385"/>
            <w:bookmarkStart w:id="75" w:name="__Fieldmark__37_4253754385"/>
            <w:bookmarkEnd w:id="7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         на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6" w:name="__Fieldmark__38_4253754385"/>
            <w:bookmarkStart w:id="77" w:name="__Fieldmark__38_4253754385"/>
            <w:bookmarkEnd w:id="7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         на      л. в 1 экз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8" w:name="__Fieldmark__39_4253754385"/>
            <w:bookmarkStart w:id="79" w:name="__Fieldmark__39_4253754385"/>
            <w:bookmarkEnd w:id="7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(Согласие на обр. персон. данных, Согласие на указ. сведений об авторе)                         на      л. в 1 экз.</w:t>
            </w:r>
          </w:p>
        </w:tc>
      </w:tr>
      <w:tr>
        <w:trPr>
          <w:trHeight w:val="6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оссия, 117997, ГСП-7, г. Москва, ул. Профсоюзная, д.65, ИПУ РАН, патентная группа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96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>Директор                                                                                            Д.А. Новиков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sectPr>
          <w:type w:val="nextPage"/>
          <w:pgSz w:w="11906" w:h="16838"/>
          <w:pgMar w:left="907" w:right="107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ent@ip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07:00Z</dcterms:created>
  <dc:creator>otd6901</dc:creator>
  <dc:description/>
  <cp:keywords/>
  <dc:language>en-US</dc:language>
  <cp:lastModifiedBy>Admin</cp:lastModifiedBy>
  <cp:lastPrinted>2017-01-16T14:23:00Z</cp:lastPrinted>
  <dcterms:modified xsi:type="dcterms:W3CDTF">2026-03-03T12:35:00Z</dcterms:modified>
  <cp:revision>766</cp:revision>
  <dc:subject/>
  <dc:title>ВХОДЯЩИЙ НОМЕР ВК</dc:title>
</cp:coreProperties>
</file>